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62982960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63730088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55406832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