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38860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83896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80434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70867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48884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17927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59491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45608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