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86504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35763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92583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70214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12948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14557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854672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20697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