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81752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93662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88992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18502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