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1280243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52716609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33185960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