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96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022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880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571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11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815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940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36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236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942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032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215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824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