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2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20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99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2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3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63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65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97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98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79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9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9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12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49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4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2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4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