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798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319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790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772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174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227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195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681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346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27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607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822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538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269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879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