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808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648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65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630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093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912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37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099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660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632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14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988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226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