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688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822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368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48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530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60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197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368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681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171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870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593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205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476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989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32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328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