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14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00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7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71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84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97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6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2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37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33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94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739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85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06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01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