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72020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35076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8180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25589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3525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59638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8024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95612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40522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03052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01665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92709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31976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9891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70721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84506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51430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95131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9974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7116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60080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70262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50405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28757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95224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28094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7233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39376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08151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34029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11149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93775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05273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50904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3588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24407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77067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44987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9368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