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59446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73079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3223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96826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46745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79274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4744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73218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83557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87771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19386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77464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25837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59916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6189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1245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30906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5832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68230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32747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73845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64285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88855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1530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24006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1904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2892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59125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36847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9385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03641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06082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12065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4405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6705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04154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42927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86281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54352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