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8393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32513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94492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38184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20243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64888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59862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65053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13340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86008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61978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43631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55607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75906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60139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37327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44283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98749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53820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72336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28238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24530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97406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84927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04670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30213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15774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70904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59213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74007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76586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1298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27654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72774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16762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76165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24843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60081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23686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