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4531805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59285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90946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665508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806631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2341129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726797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9890155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059755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488256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6513767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64128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881435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777404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432730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89317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938596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48523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286549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1382524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390634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661102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707056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351066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71108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25883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308176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864888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9971348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438224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25666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3653990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642990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000479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372717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64718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254114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00591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084403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